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omic Sans MS" w:hAnsi="Comic Sans MS" w:cs="Comic Sans MS"/>
          <w:b/>
          <w:b/>
          <w:color w:val="0000FF"/>
          <w:sz w:val="56"/>
          <w:szCs w:val="56"/>
          <w:u w:val="single"/>
        </w:rPr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6629400</wp:posOffset>
            </wp:positionH>
            <wp:positionV relativeFrom="paragraph">
              <wp:posOffset>635</wp:posOffset>
            </wp:positionV>
            <wp:extent cx="1075055" cy="1600200"/>
            <wp:effectExtent l="0" t="0" r="0" b="0"/>
            <wp:wrapTight wrapText="bothSides">
              <wp:wrapPolygon edited="0">
                <wp:start x="9893" y="194"/>
                <wp:lineTo x="5996" y="1410"/>
                <wp:lineTo x="898" y="3427"/>
                <wp:lineTo x="587" y="3833"/>
                <wp:lineTo x="587" y="16347"/>
                <wp:lineTo x="2097" y="19574"/>
                <wp:lineTo x="-13" y="20992"/>
                <wp:lineTo x="898" y="21396"/>
                <wp:lineTo x="8395" y="21396"/>
                <wp:lineTo x="19489" y="21396"/>
                <wp:lineTo x="20088" y="21396"/>
                <wp:lineTo x="21600" y="19978"/>
                <wp:lineTo x="21600" y="1612"/>
                <wp:lineTo x="20988" y="1207"/>
                <wp:lineTo x="17090" y="194"/>
                <wp:lineTo x="9893" y="194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3" t="-35" r="-53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5055" cy="1600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omic Sans MS" w:ascii="Comic Sans MS" w:hAnsi="Comic Sans MS"/>
          <w:b/>
          <w:color w:val="0000FF"/>
          <w:sz w:val="56"/>
          <w:szCs w:val="56"/>
          <w:u w:val="single"/>
        </w:rPr>
        <w:t>Three Finger Rule</w:t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  <w:color w:val="0000FF"/>
          <w:sz w:val="56"/>
          <w:szCs w:val="56"/>
        </w:rPr>
      </w:pPr>
      <w:r>
        <w:rPr>
          <w:rFonts w:cs="Comic Sans MS" w:ascii="Comic Sans MS" w:hAnsi="Comic Sans MS"/>
          <w:color w:val="0000FF"/>
          <w:sz w:val="56"/>
          <w:szCs w:val="56"/>
        </w:rPr>
        <w:t>Read the first page.</w:t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  <w:color w:val="0000FF"/>
          <w:sz w:val="56"/>
          <w:szCs w:val="56"/>
        </w:rPr>
      </w:pPr>
      <w:r>
        <w:rPr>
          <w:rFonts w:cs="Comic Sans MS" w:ascii="Comic Sans MS" w:hAnsi="Comic Sans MS"/>
          <w:color w:val="0000FF"/>
          <w:sz w:val="56"/>
          <w:szCs w:val="56"/>
        </w:rPr>
        <w:t>Each time you come across an unfamiliar word, stick up a finger.</w:t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  <w:b/>
          <w:b/>
          <w:color w:val="0000FF"/>
          <w:sz w:val="56"/>
          <w:szCs w:val="56"/>
        </w:rPr>
      </w:pPr>
      <w:r>
        <w:rPr>
          <w:rFonts w:cs="Comic Sans MS" w:ascii="Comic Sans MS" w:hAnsi="Comic Sans MS"/>
          <w:color w:val="0000FF"/>
          <w:sz w:val="56"/>
          <w:szCs w:val="56"/>
        </w:rPr>
        <w:t xml:space="preserve">When you get to the end of the page, if you have less than three fingers up, then the book is probably </w:t>
      </w:r>
      <w:r>
        <w:rPr>
          <w:rFonts w:cs="Comic Sans MS" w:ascii="Comic Sans MS" w:hAnsi="Comic Sans MS"/>
          <w:b/>
          <w:color w:val="0000FF"/>
          <w:sz w:val="56"/>
          <w:szCs w:val="56"/>
        </w:rPr>
        <w:t>“just right.”</w:t>
      </w:r>
    </w:p>
    <w:p>
      <w:pPr>
        <w:pStyle w:val="Normal"/>
        <w:ind w:left="360" w:hanging="0"/>
        <w:rPr>
          <w:rFonts w:ascii="Comic Sans MS" w:hAnsi="Comic Sans MS" w:cs="Comic Sans MS"/>
          <w:b/>
          <w:b/>
          <w:color w:val="0000FF"/>
          <w:sz w:val="56"/>
          <w:szCs w:val="56"/>
        </w:rPr>
      </w:pPr>
      <w:r>
        <w:rPr>
          <w:rFonts w:cs="Comic Sans MS" w:ascii="Comic Sans MS" w:hAnsi="Comic Sans MS"/>
          <w:b/>
          <w:color w:val="0000FF"/>
          <w:sz w:val="56"/>
          <w:szCs w:val="56"/>
        </w:rPr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  <w:b/>
          <w:b/>
          <w:color w:val="0000FF"/>
          <w:sz w:val="56"/>
          <w:szCs w:val="56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5372100</wp:posOffset>
            </wp:positionH>
            <wp:positionV relativeFrom="paragraph">
              <wp:posOffset>760095</wp:posOffset>
            </wp:positionV>
            <wp:extent cx="2331720" cy="2042160"/>
            <wp:effectExtent l="0" t="0" r="0" b="0"/>
            <wp:wrapTight wrapText="bothSides">
              <wp:wrapPolygon edited="0">
                <wp:start x="12604" y="401"/>
                <wp:lineTo x="9341" y="601"/>
                <wp:lineTo x="4142" y="1510"/>
                <wp:lineTo x="4142" y="2014"/>
                <wp:lineTo x="2555" y="2317"/>
                <wp:lineTo x="1759" y="2924"/>
                <wp:lineTo x="1759" y="3632"/>
                <wp:lineTo x="791" y="4336"/>
                <wp:lineTo x="614" y="4537"/>
                <wp:lineTo x="791" y="5245"/>
                <wp:lineTo x="-88" y="6862"/>
                <wp:lineTo x="614" y="8477"/>
                <wp:lineTo x="614" y="11704"/>
                <wp:lineTo x="1230" y="13321"/>
                <wp:lineTo x="3610" y="18166"/>
                <wp:lineTo x="3700" y="18973"/>
                <wp:lineTo x="4846" y="19780"/>
                <wp:lineTo x="5993" y="19780"/>
                <wp:lineTo x="5993" y="20185"/>
                <wp:lineTo x="9167" y="21193"/>
                <wp:lineTo x="10312" y="21193"/>
                <wp:lineTo x="10666" y="21193"/>
                <wp:lineTo x="11724" y="21193"/>
                <wp:lineTo x="16393" y="20083"/>
                <wp:lineTo x="19393" y="15337"/>
                <wp:lineTo x="19480" y="14935"/>
                <wp:lineTo x="21422" y="11704"/>
                <wp:lineTo x="20715" y="10393"/>
                <wp:lineTo x="17452" y="5245"/>
                <wp:lineTo x="16749" y="3632"/>
                <wp:lineTo x="16661" y="1714"/>
                <wp:lineTo x="14191" y="502"/>
                <wp:lineTo x="13221" y="401"/>
                <wp:lineTo x="12604" y="401"/>
              </wp:wrapPolygon>
            </wp:wrapTight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5" t="-18" r="-15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31720" cy="20421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omic Sans MS" w:ascii="Comic Sans MS" w:hAnsi="Comic Sans MS"/>
          <w:color w:val="0000FF"/>
          <w:sz w:val="56"/>
          <w:szCs w:val="56"/>
        </w:rPr>
        <w:t xml:space="preserve">If you have three or more fingers up, then it is probably </w:t>
      </w:r>
      <w:r>
        <w:rPr>
          <w:rFonts w:cs="Comic Sans MS" w:ascii="Comic Sans MS" w:hAnsi="Comic Sans MS"/>
          <w:b/>
          <w:color w:val="0000FF"/>
          <w:sz w:val="56"/>
          <w:szCs w:val="56"/>
        </w:rPr>
        <w:t>a challenging book.</w:t>
      </w:r>
    </w:p>
    <w:p>
      <w:pPr>
        <w:pStyle w:val="Normal"/>
        <w:rPr>
          <w:rFonts w:ascii="Comic Sans MS" w:hAnsi="Comic Sans MS" w:cs="Comic Sans MS"/>
          <w:b/>
          <w:b/>
          <w:color w:val="0000FF"/>
          <w:sz w:val="56"/>
          <w:szCs w:val="56"/>
        </w:rPr>
      </w:pPr>
      <w:r>
        <w:rPr>
          <w:rFonts w:cs="Comic Sans MS" w:ascii="Comic Sans MS" w:hAnsi="Comic Sans MS"/>
          <w:b/>
          <w:color w:val="0000FF"/>
          <w:sz w:val="56"/>
          <w:szCs w:val="56"/>
        </w:rPr>
      </w:r>
    </w:p>
    <w:sectPr>
      <w:type w:val="nextPage"/>
      <w:pgSz w:orient="landscape" w:w="15840" w:h="12240"/>
      <w:pgMar w:left="1418" w:right="1134" w:gutter="0" w:header="0" w:top="1134" w:footer="0" w:bottom="1134"/>
      <w:pgBorders w:display="allPages" w:offsetFrom="page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A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3T03:00:00Z</dcterms:created>
  <dc:creator>margaret.mccartney</dc:creator>
  <dc:description/>
  <cp:keywords/>
  <dc:language>en-US</dc:language>
  <cp:lastModifiedBy>catherine.murray</cp:lastModifiedBy>
  <cp:lastPrinted>2010-08-23T12:51:00Z</cp:lastPrinted>
  <dcterms:modified xsi:type="dcterms:W3CDTF">2010-08-23T02:51:00Z</dcterms:modified>
  <cp:revision>3</cp:revision>
  <dc:subject/>
  <dc:title>Three Finger Rule</dc:title>
</cp:coreProperties>
</file>